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В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0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5 – </w:t>
            </w:r>
            <w:r>
              <w:rPr>
                <w:b/>
                <w:lang w:eastAsia="sr-Latn-CS"/>
              </w:rPr>
              <w:t>SCANDAL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употребу герундива у реченици, податке, вести на друштвеним мрежама; да ли су тачне или нетачн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равилно употребе облик герундива у усменом и писменом изражавању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буду обазриви и да узимају с резервом вести које читају на друштвеним мрежа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решавање проблема, компетенција за целоживотно учење, рад с подацима и информацијама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рачунарство и информатика, грађанско васпитање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 који се односе на употребу герундива и на информације / вести путем друштвених мреж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78.страну у радној свесци и погледају први и други задатак. Наставник пушта ученицима по два пута аудио запис. Ученици слушају, одговарају на питања. наставник проверава одговоре ученика и објашњава непознате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. Tous les utilisateurs de Facebook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2. a. 2 – b. 3 – c. 1 – d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Следећи, трећи задатак се односи на укрштеницу, ученици треба  да пронађу пет речи из лекције </w:t>
            </w:r>
            <w:r>
              <w:rPr>
                <w:b/>
                <w:color w:val="000000"/>
                <w:lang w:val="sr-RS" w:eastAsia="sr-Latn-CS"/>
              </w:rPr>
              <w:t xml:space="preserve">4.1. </w:t>
            </w:r>
            <w:r>
              <w:rPr>
                <w:b/>
                <w:color w:val="000000"/>
                <w:lang w:val="fr-FR" w:eastAsia="sr-Latn-CS"/>
              </w:rPr>
              <w:t>Soyons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vigilants </w:t>
            </w:r>
            <w:r>
              <w:rPr>
                <w:b/>
                <w:color w:val="000000"/>
                <w:lang w:val="sr-RS" w:eastAsia="sr-Latn-CS"/>
              </w:rPr>
              <w:t xml:space="preserve">!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highlight w:val="yellow"/>
                <w:lang w:val="sr-RS" w:eastAsia="sr-Latn-CS"/>
              </w:rPr>
              <w:t>P O L E M I Q U E</w:t>
            </w:r>
            <w:r>
              <w:rPr>
                <w:color w:val="000000"/>
                <w:lang w:val="sr-RS" w:eastAsia="sr-Latn-CS"/>
              </w:rPr>
              <w:t xml:space="preserve"> A R R I O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U L S T L E U A R A G Y U 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highlight w:val="yellow"/>
                <w:lang w:val="sr-RS" w:eastAsia="sr-Latn-CS"/>
              </w:rPr>
              <w:t>R U M E U R</w:t>
            </w:r>
            <w:r>
              <w:rPr>
                <w:color w:val="000000"/>
                <w:lang w:val="sr-RS" w:eastAsia="sr-Latn-CS"/>
              </w:rPr>
              <w:t xml:space="preserve"> A C F X E C I 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G A W V T A E F X C A I X P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J U S E K I P X N S E N G 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highlight w:val="yellow"/>
                <w:lang w:val="sr-RS" w:eastAsia="sr-Latn-CS"/>
              </w:rPr>
              <w:t>I N F O R M A T I O N</w:t>
            </w:r>
            <w:r>
              <w:rPr>
                <w:color w:val="000000"/>
                <w:lang w:val="sr-RS" w:eastAsia="sr-Latn-CS"/>
              </w:rPr>
              <w:t xml:space="preserve"> H U D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H Y U O U E D E X A E M E C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J D T S I G J E J B R I F I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L I </w:t>
            </w:r>
            <w:r>
              <w:rPr>
                <w:color w:val="000000"/>
                <w:highlight w:val="yellow"/>
                <w:lang w:val="sr-RS" w:eastAsia="sr-Latn-CS"/>
              </w:rPr>
              <w:t>P H O T O M O N T A G 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W </w:t>
            </w:r>
            <w:r>
              <w:rPr>
                <w:color w:val="000000"/>
                <w:highlight w:val="yellow"/>
                <w:lang w:val="sr-RS" w:eastAsia="sr-Latn-CS"/>
              </w:rPr>
              <w:t>A U T H E N T I C I T E</w:t>
            </w:r>
            <w:r>
              <w:rPr>
                <w:color w:val="000000"/>
                <w:lang w:val="sr-RS" w:eastAsia="sr-Latn-CS"/>
              </w:rPr>
              <w:t xml:space="preserve"> L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Y N X C E C D A X O X S U K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H A R V R I O M I A F E T Z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D F I V K P A D I L I A O P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T Y L D T A W I T H B G F 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даје, потом, ученицима да ураде 4, 5, 6.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ке, наставник пита оне ученике који треба да одговарају. Наставник, затим,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DIFFUSER – b. RELAYER – c. TRAQUER – d. PUBLIE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. Il provoque la polémique en critiquant ce comique trè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opulaire. – b. Je réalise un photomontage en mélangean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es images tirées de différents sites. – c. Nous chassons l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fausses informations en vérifiant l’authenticité des articles.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. Les gens découvrent l’actualité en faisant des recherches su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Internet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6. a. Il y a un peu plus d’un mois. – b. 3 – c. Les commerçants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. 2 – e. 3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напишу по пет реченица у којима ће написати које су им поуздане информације и на ком сајту, шта мисле о злоупотреби информациј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ncordance des temps - exercices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nous a demandé : "Que lisez-vous en ce moment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leur a demandé : "Où irez-vous habiter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atrick a dit : "J’ai pris froid hier soir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arie voulait savoir : "Est-ce que Paul va venir demain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Les Dupont nous ont dit : "Cessez de boire de l’alcool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ichel nous a demandé : "Pourquoi avez-vous été à Belgrade l’année dernière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a dit: " Aujourd'hui, il travaille toute la journée. 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onique a demandé à Nicolas : " Ce soir, irez-vous chez vos amis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hilippe m'a recommandé : " Faites bien attention !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m'a écrit : " Je ne pense pas arriver avant dimanche prochain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voulait savoir : " Quand êtes-vous partis en Angleterre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nous a prévenu : " Ne partez pas en ce moment !"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58:00Z</dcterms:created>
  <dc:creator>User</dc:creator>
  <dc:description/>
  <cp:keywords/>
  <dc:language>en-US</dc:language>
  <cp:lastModifiedBy>UserG</cp:lastModifiedBy>
  <dcterms:modified xsi:type="dcterms:W3CDTF">2022-07-13T05:58:00Z</dcterms:modified>
  <cp:revision>2</cp:revision>
  <dc:subject/>
  <dc:title> </dc:title>
</cp:coreProperties>
</file>